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ind w:left="46" w:right="13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1309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.85pt;height:35.8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t-B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t-BR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46" w:right="1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ind w:left="46" w:right="1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46" w:right="138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ATA DA 67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</w:rPr>
        <w:t>ª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REUNIÃO </w:t>
      </w:r>
    </w:p>
    <w:p>
      <w:pPr>
        <w:pStyle w:val="Normal"/>
        <w:spacing w:lineRule="atLeast" w:line="200"/>
        <w:ind w:left="46" w:right="138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 de julho de 2009 </w:t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Sala T-13 do Ed. Marie Prendi Cruz, localizado na SEPN 505 (W2 Norte), Lote 2 - Brasília/D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SENTAN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Ministério do Meio Ambiente – MMA/SRHU: Aus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Ministério do Desenvolvimento, Indústria e Comércio Exterior – MDIC: Fernanda Bocorny    Messias (fernandam@mdic.gov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Ministério do Meio Ambiente – MMA/ANA: Cláudio Ritti Itaborahy (claritti@ana.gov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Ministério de Minas e Energia – MME: Doralice Assirati (doralice.assirati@dnpm.gov.br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Ministério da Integração Nacional – MI: Rafael Pereira Machado (rafael.machado@integracao.gov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Ministério da Pesca e Aquicultura – MPA: Flávia de Almeida Tavares (flaviatavares@seap.gov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Conselhos Estaduais de Recursos Hídricos – CRH-DF/GO: Conselheira Tereza Cristina Esmeraldo de Oliveira (terezaesmeraldo@yahoo.com.br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Conselhos Estaduais de Recursos Hídricos – CERH-SP/RJ: Waldemar Bon Júnior (wbon@sp.gov.br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Conselhos Estaduais de Recursos Hídricos – CERH-BA/CE: aus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Prestadores de Serviço Público de Abastecimento de Água e Esgotamento Sanitário – Júlio César Rocha Mota (julio.mota@embasa.ba.gov.br)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>Comitês de Bacias Hidro</w:t>
      </w:r>
      <w:r>
        <w:rPr>
          <w:rFonts w:cs="Times New Roman" w:ascii="Times New Roman" w:hAnsi="Times New Roman"/>
          <w:sz w:val="24"/>
          <w:szCs w:val="24"/>
          <w:u w:val="none"/>
          <w:shd w:fill="auto" w:val="clear"/>
        </w:rPr>
        <w:t>gráfic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as – CBH: Alex Henrique Veronez (alexveronez@yahoo.com.br)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>Consórcios e Associações Intermunicipais de Bacias Hidro</w:t>
      </w:r>
      <w:r>
        <w:rPr>
          <w:rFonts w:cs="Times New Roman" w:ascii="Times New Roman" w:hAnsi="Times New Roman"/>
          <w:sz w:val="24"/>
          <w:szCs w:val="24"/>
          <w:u w:val="none"/>
          <w:shd w:fill="auto" w:val="clear"/>
        </w:rPr>
        <w:t>gráfic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as: Maicow Costa da Gama (maicowc@yahoo.com.br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Organizações Técnicas - OT:  Rui Carlos Vieira da Silva (rui@coc.ufrj.br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84" w:leader="none"/>
          <w:tab w:val="left" w:pos="7067" w:leader="none"/>
          <w:tab w:val="left" w:pos="7144" w:leader="none"/>
        </w:tabs>
        <w:spacing w:lineRule="atLeast" w:line="200"/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Organizações de Ensino e Pesquisa - OEP: Dirceu Silveira Reis Junior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shd w:fill="auto" w:val="clear"/>
        </w:rPr>
        <w:t>(dirceu.reis@gmail.co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4" w:leader="none"/>
          <w:tab w:val="left" w:pos="6347" w:leader="none"/>
        </w:tabs>
        <w:ind w:left="46" w:right="138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 xml:space="preserve">Organizações Não Governamentais – ONG –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FONASC – CBH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>: Luiz Alves Ferreira (luiz_brejo@yahoo.com.br)</w:t>
      </w:r>
    </w:p>
    <w:p>
      <w:pPr>
        <w:pStyle w:val="Normal"/>
        <w:widowControl w:val="false"/>
        <w:tabs>
          <w:tab w:val="clear" w:pos="708"/>
          <w:tab w:val="left" w:pos="184" w:leader="none"/>
          <w:tab w:val="left" w:pos="467" w:leader="none"/>
          <w:tab w:val="left" w:pos="544" w:leader="none"/>
        </w:tabs>
        <w:spacing w:lineRule="atLeast" w:line="200"/>
        <w:ind w:left="46" w:right="13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DEMAIS PRESENT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Américo de Oliveira Sampaio – AESBE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americosampaio@sabesp.com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Juliane Flávia Cançado Viana – IBRAM – DF (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juju_canado@yahoo.com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Célia Regina Montes – USP/NUPEGEL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crmlauar@usp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4" w:leader="none"/>
          <w:tab w:val="left" w:pos="6347" w:leader="none"/>
          <w:tab w:val="left" w:pos="6424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Cristine Lombardo – PETROBRÁS (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christinelcp@petrobras.com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Flávia Medeiros – ELABORE (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flavia.medeiros@elabore.com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Patrícia Valls e Silva – IBRAM – DF (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patyvalls@gmail.co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Raphael Gonçalves – MMA (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rafhaelgoncalves140@yahoo.co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Reginaldo dos Santos Monteiro – MMA (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regisheisenberg@gmail.co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Gustavo dos Santos Goretti – MI (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gustavogoretti@uol.com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Roberto Alves Monteiro – SRHU/MMA (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roberto.monteiro@mma.gov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3" w:leader="none"/>
          <w:tab w:val="left" w:pos="6256" w:leader="none"/>
          <w:tab w:val="left" w:pos="6333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João Climaco – FONASC – CBH (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</w:rPr>
          <w:t>climaco@uai.com.br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Normal"/>
        <w:widowControl w:val="false"/>
        <w:tabs>
          <w:tab w:val="clear" w:pos="708"/>
          <w:tab w:val="left" w:pos="467" w:leader="none"/>
          <w:tab w:val="left" w:pos="544" w:leader="none"/>
        </w:tabs>
        <w:spacing w:lineRule="atLeast" w:line="200"/>
        <w:ind w:left="46" w:right="13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467" w:leader="none"/>
          <w:tab w:val="left" w:pos="544" w:leader="none"/>
        </w:tabs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LATOR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200"/>
        <w:ind w:left="46" w:right="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Daniel Martinelli Duarte – MMA/SRHU (</w:t>
      </w:r>
      <w:r>
        <w:rPr>
          <w:lang w:val="pt-PT"/>
        </w:rPr>
        <w:t>daniel.duarte@mma.gov.br</w:t>
      </w:r>
      <w:r>
        <w:rPr>
          <w:rFonts w:cs="Times New Roman" w:ascii="Times New Roman" w:hAnsi="Times New Roman"/>
          <w:sz w:val="24"/>
          <w:szCs w:val="24"/>
          <w:lang w:val="pt-PT"/>
        </w:rPr>
        <w:t>).</w:t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widowControl w:val="false"/>
        <w:spacing w:lineRule="atLeast" w:line="200"/>
        <w:ind w:left="46" w:right="13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UNTOS DISCUTIDOS:</w:t>
      </w:r>
    </w:p>
    <w:p>
      <w:pPr>
        <w:pStyle w:val="Normal"/>
        <w:spacing w:lineRule="auto" w:line="360"/>
        <w:ind w:left="46" w:right="13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t-BR" w:eastAsia="zxx" w:bidi="ar-SA"/>
        </w:rPr>
        <w:t>No dia 14 de julho de 2009, com início às 09h40, a Câmara Técnica de Ciência e Tecnologia - CTCT realizou a sua 67ª reunião, em Brasília/DF sob a presidênc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t-BR" w:eastAsia="zxx" w:bidi="zxx"/>
        </w:rPr>
        <w:t xml:space="preserve">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zxx"/>
        </w:rPr>
        <w:t xml:space="preserve">Sr. Júlio Mot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 xml:space="preserve">(Prestadoras)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Ele solicitou aos presentes que se apresentassem. Em seguida, foi abordado o </w:t>
      </w:r>
      <w:r>
        <w:rPr>
          <w:rFonts w:eastAsia="Verdana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pt-BR" w:eastAsia="pt-BR" w:bidi="pt-BR"/>
        </w:rPr>
        <w:t>Item 1 – Abertura. Informes: Espaço aberto para relato de tramite de documentos e eventos em Ciência e Tecnolog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sugeriu convidar outros ministérios para participar das discussões da câmara técnica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Cláudio Ritti (ANA/MM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informou o Primeiro Seminário Internacional do Programa Produtor de Água promovido pela Agência Nacional de Águas – ANA, que ocorrerá do dia 26 ao dia 28 de agosto, em Brasília. Disse que o Seminário apresentará várias experiências de gestão feitas nos Estados e a Política Nacional de Serviços Ambientais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Aureliano Martins (SRHU/MM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informou sobre um curso sobre reúso de Água a ser ministrado pelo professor Ivanildo Hespanhol, no dia 11 de setembro. A Sra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Tereza de Oliveira (CRH – DF/GO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apresentou o edital do CTHidro, lançado pelo CNPq, para apoiar projetos que desenvolvam Tecnologias Poupadoras de Água que teve a CTCT como autora da proposta do edital e também como grande apoiadora para sua finalização e encaminhamento para publicação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Aureliano Martins (SRHU/MM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comentou que há um outro edital sobre tecnologia nacional de monitoramento que está em análise de duplicidade no CTHidro. Não existindo a duplicidade, o edital será colocado na pauta do CTHidro com o apoio da Câmara Técnica, como produto final do Workshop que ocorreu no Rio de Janeiro sobre tecnologias nacionais para monitoramento da quantidade e qualidade de Água. Logo após, 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zxx"/>
        </w:rPr>
        <w:t xml:space="preserve">Sr. Júlio Mot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(Prestadoras) passou ao seguinte </w:t>
      </w:r>
      <w:r>
        <w:rPr>
          <w:rFonts w:eastAsia="Verdana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pt-BR" w:eastAsia="pt-BR" w:bidi="pt-BR"/>
        </w:rPr>
        <w:t>Item 2 – Aprovação da Ata da 66ª Reunião da CTC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A ata foi aprovada com modificações. </w:t>
      </w:r>
      <w:r>
        <w:rPr>
          <w:rFonts w:eastAsia="Verdana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pt-BR" w:eastAsia="pt-BR" w:bidi="pt-BR"/>
        </w:rPr>
        <w:t>Item 4 – Relato do GT do Programa Nacional de Uso Racional da Águ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A Sra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Tereza de Oliveira (CRH – DF/GO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, coordenadora do GT, lembrou que este assunto surgiu como uma das prioridades de discussão para 2009, definidas pelo Plenário do CNRH. Apresentou o Programa de Águas Subterrâneas, como um exemplo de como deve ser apresentada a minuta do Programa Nacional de Uso Racional da Água. Deixou como objetivo a ser alcançado até a última reunião do CNRH no ano a preparação de uma proposta inicial do Programa e sugeriu que as reuniões do GT sejam quinzenais para que haja reuniões suficientes para estruturação da proposta de Programa. Logo após, apresentou a Interface do Programa inserindo os subprogramas do PNRH em sua componente VI no texto da proposta. Pediu que os presentes enviassem considerações a serem acrescentadas ao Programa no intervalo entre reuniões. Foi pedido que a minuta da proposta do Programa fosse enviada a todos os representantes da CTCT e participantes desse GT. Posteriormente, o presidente da Câmara Técnica passou ao </w:t>
      </w:r>
      <w:r>
        <w:rPr>
          <w:rFonts w:eastAsia="Verdana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pt-BR" w:eastAsia="pt-BR" w:bidi="pt-BR"/>
        </w:rPr>
        <w:t>Item 5 - Proposta de resolução reúso agrícola/florestal – resultados da consolidação e redação final para encaminhamento à CTIL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fez um breve histórico das discussões da proposta. Na sequência, apresentou o texto final da proposta para apreciação da CTCT objetivando enviá-la à CTIL. Disse que na discussão do GT, concluiu-se que as discussões mais prolongadas são em relação ao estabelecimento de padrões e o CNRH não tem a possibilidade de definir parâmetros. Dessa forma, o GT sugere que o CONAMA seja informado de resoluções que necessitem o estabelecimento de padrões a serem utilizados por resoluções do CNRH.  A seguir, o presidente da CTCT resumiu quais as modificações feitas na proposta durante a 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auto" w:val="clear"/>
          <w:vertAlign w:val="superscript"/>
          <w:lang w:val="pt-BR" w:eastAsia="zxx" w:bidi="ar-SA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Reunião do GT Reúso. Dessa forma, Relatou que o último considerando foi incluído pela CTIL, que o artigo 12 foi retirado – a proposta passa a ter 12 artigos – e o artigo 8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foi adaptado retirando-se a tabela e incluindo-se a referência à legislação vigente. Foi consensualizado que o parecer da CETESB sobre a proposta não será respondido, pois não foi encaminhado oficialmente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 xml:space="preserve">Waldemar Bon (CERH – SP/RJ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disse que o ideal seria responder o parecer ponto a ponto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propôs, então, que a proposta fosse enviada à CTIL, o que foi aceito pelos presentes. Quanto à nova proposta de resolução sobre reúso, o presidente da CTCT sugeriu que na reunião fosse definida qual a modalidade de reúso deve ser discutida e qual a data para discutir o tema. A Sra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Tereza de Oliveira (CRH – DF/GO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lembrou que dentro das prioridades elencadas pelo  CNRH consta a discussão sobre reúso urbano de água. Esta modalidade, dessa forma, foi escolhida como a próxima proposta de Resolução de Reúso da CTCT. Foi escolhido o Sr. Américo Sampaio como coordenador do GT de Reúso de água na modalidade para fins urbanos, com a relatoria da Sra. Regina Coeli Montenegro Generino. Na próxima reunião, o coordenador apresentará o plano de trabalho, juntamente com o cronograma das reuniões do grupo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reforçou que a resolução de reúso está pronta para seguir seus trâmites no CNRH. Encaminhou que a CTCT deve continuar a fazer as propostas de reúso em sua modalidade urbana que envolve drenagem urbana, aproveitamento de águas pluviais, desobstruções de tubulações, água de incêndio, irrigação de parques e jardins, lavagem de veículos, entre outros assuntos – fato consensualizado pelos presentes. Conforme a sequência adotada durante a reunião, entrou-se no item seguinte: </w:t>
      </w:r>
      <w:r>
        <w:rPr>
          <w:rFonts w:eastAsia="Verdana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pt-BR" w:eastAsia="pt-BR" w:bidi="pt-BR"/>
        </w:rPr>
        <w:t>Item 3 – Programa de Etiquetagem –  minuta de documento para consolidar na reunião e apresentar ao INTERAGUAS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A Conselheira Sra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 xml:space="preserve">Fernanda Bocorny (MDIC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relatou que ocorreram algumas reuniões com o INMETRO e ocorreu um contato com a presidência dessa entidade para efetivar o encaminhamento do assunto. Disse que a demanda do INMETRO quanto ao Programa Brasileiro de Etiquetagem é muito amplo incluindo matéria das áreas florestal, energia, consumo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disse que durante as reuniões da CTCT foi consensualizado o envio de um documento de encaminhamento desse Programa de Etiquetagem ao Ministério das Cidades para fazer parte do Inter-Águas, em analogia ao ProCel que está em responsabilidade do Ministério de Minas e Energia. Sendo assim, disse que esse documento deve conter a importância desse programa e o que se espera do MCidades. A Sra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Fernanda Bocorny (MDIC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disse que sendo o Inter-Águas um órgão executivo é melhor passar essa competência a eles, pois nós não temos competência executiva e sim competência deliberativa. Apresentou que de alguma forma essa interação com o INMETRO é, realmente, um dos elos que falta. Segundo ela, utilizando a experiência do PROCEL como referência, temos: a Eletrobrás como o órgão interessado e o INMETRO como o órgão executor. Dessa forma, o INMETRO estaria fazendo a questão executora de metodologia de medição da eficiência dos equipamentos. Alertou que deve existir um órgão interessado e que o ideal seria a Agência Nacional de Águas – ANA, porém o Inter-Águas pode assumir essa posição como órgão executor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Gustavo Goretti (MIntegração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explicou que o Inter-Águas é um programa de coordenação múltipla – Ministério da Integração, ANA, Ministério do Meio Ambiente – visando  projetos e programas na área de eficiência do uso da água. Disse, também, que houve apresentações de vários estados – Paraíba, Pernambuco, Rio Grande do Norte, Ceará – as quais foram adicionadas ao Plano Nacional de Infra-estrutura Hídrica e ao planejamento destes estava incluído o reúso de água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reforçou que a resolução de reúso está pronta para seguir seus tramites no CNRH. Encaminhou que a CTCT deve continuar a fazer as propostas de reúso em sua modalidade urbana que envolve drenagem urbana, aproveitamento de águas pluviais, desobstruções de tubulações, água de incêndio, irrigação de parques e jardins, lavagem de veículos, entre outros assuntos – fato consensualizado por seus representantes. Em seguida, entrou-se no </w:t>
      </w:r>
      <w:r>
        <w:rPr>
          <w:rFonts w:eastAsia="Verdana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pt-BR" w:eastAsia="pt-BR" w:bidi="pt-BR"/>
        </w:rPr>
        <w:t xml:space="preserve">Item 6 - </w:t>
      </w:r>
      <w:r>
        <w:rPr>
          <w:rFonts w:eastAsia="TimesNewRomanPSMT" w:cs="TimesNewRomanPSMT" w:ascii="TimesNewRomanPSMT" w:hAnsi="TimesNewRomanPSMT"/>
          <w:b/>
          <w:bCs/>
          <w:color w:val="0000FF"/>
          <w:sz w:val="22"/>
          <w:szCs w:val="22"/>
          <w:shd w:fill="auto" w:val="clear"/>
          <w:lang w:val="pt-BR" w:eastAsia="pt-BR" w:bidi="pt-BR"/>
        </w:rPr>
        <w:t>Assuntos Gerais e Encerramento.</w:t>
      </w:r>
      <w:r>
        <w:rPr>
          <w:rFonts w:eastAsia="TimesNewRomanPSMT" w:cs="TimesNewRomanPSMT" w:ascii="TimesNewRomanPSMT" w:hAnsi="TimesNewRomanPSMT"/>
          <w:b/>
          <w:bCs/>
          <w:color w:val="000000"/>
          <w:sz w:val="22"/>
          <w:szCs w:val="22"/>
          <w:shd w:fill="auto" w:val="clear"/>
          <w:lang w:val="pt-BR" w:eastAsia="pt-BR" w:bidi="pt-B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Roberto Monteiro (SRHU/MM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informou que a Câmara Técnica de Saneamento, Saúde Ambiental e Gestão de Resíduos Sólidos do CONAMA está retomando seus trabalhos na próxima segunda-feira, dia 17 de julho e está aberta a participação de todos. O S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Júlio Mota (Prestadores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apresentou a data de dezesseis de outubro para a próxima reunião, o que foi consensualizado pela CTCT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shd w:fill="auto" w:val="clear"/>
          <w:lang w:val="pt-BR" w:eastAsia="zxx" w:bidi="ar-SA"/>
        </w:rPr>
        <w:t xml:space="preserve">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pt-BR" w:bidi="pt-BR"/>
        </w:rPr>
        <w:t>Nada mais havendo a tratar,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zxx" w:bidi="zxx"/>
        </w:rPr>
        <w:t xml:space="preserve">Sr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t-BR" w:eastAsia="zxx" w:bidi="zxx"/>
        </w:rPr>
        <w:t xml:space="preserve">Júlio Mot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>(Prestadoras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>, presidente da CTCT, agradeceu a presença de todos e encerrou a 66ª reunião às 13h30.</w:t>
      </w:r>
    </w:p>
    <w:p>
      <w:pPr>
        <w:pStyle w:val="Normal"/>
        <w:spacing w:lineRule="atLeast" w:line="200"/>
        <w:ind w:left="46" w:right="13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</w:r>
    </w:p>
    <w:p>
      <w:pPr>
        <w:pStyle w:val="Normal"/>
        <w:ind w:left="46" w:right="138" w:hanging="0"/>
        <w:rPr/>
      </w:pPr>
      <w:r>
        <w:rPr/>
      </w:r>
    </w:p>
    <w:tbl>
      <w:tblPr>
        <w:tblW w:w="84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0"/>
        <w:gridCol w:w="3822"/>
      </w:tblGrid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4" w:leader="none"/>
                <w:tab w:val="left" w:pos="2987" w:leader="none"/>
                <w:tab w:val="left" w:pos="3064" w:leader="none"/>
              </w:tabs>
              <w:snapToGrid w:val="false"/>
              <w:spacing w:lineRule="atLeast" w:line="200"/>
              <w:ind w:left="46" w:right="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úlio César Rocha Mota</w:t>
            </w:r>
          </w:p>
        </w:tc>
        <w:tc>
          <w:tcPr>
            <w:tcW w:w="3822" w:type="dxa"/>
            <w:tcBorders/>
          </w:tcPr>
          <w:p>
            <w:pPr>
              <w:pStyle w:val="Contedodatabela"/>
              <w:snapToGrid w:val="false"/>
              <w:spacing w:lineRule="atLeast" w:line="200"/>
              <w:ind w:left="46" w:right="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 Martinelli Duarte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  <w:tab w:val="left" w:pos="544" w:leader="none"/>
              </w:tabs>
              <w:snapToGrid w:val="false"/>
              <w:spacing w:lineRule="atLeast" w:line="200"/>
              <w:ind w:left="46" w:right="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</w:tc>
        <w:tc>
          <w:tcPr>
            <w:tcW w:w="3822" w:type="dxa"/>
            <w:tcBorders/>
          </w:tcPr>
          <w:p>
            <w:pPr>
              <w:pStyle w:val="Contedodatabela"/>
              <w:snapToGrid w:val="false"/>
              <w:spacing w:lineRule="atLeast" w:line="200"/>
              <w:ind w:left="46" w:right="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o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" w:leader="none"/>
          <w:tab w:val="left" w:pos="544" w:leader="none"/>
        </w:tabs>
        <w:autoSpaceDE w:val="false"/>
        <w:spacing w:lineRule="atLeast" w:line="200"/>
        <w:ind w:left="46" w:right="138" w:hanging="0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 xml:space="preserve">ATA DA 67ª REUNIÃO DA CÂMARA TÉCNICA DE 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 xml:space="preserve">CIÊNCIA E TECNOLOGIA– CTCT DO 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ricosampaio@sabesp.com.br" TargetMode="External"/><Relationship Id="rId3" Type="http://schemas.openxmlformats.org/officeDocument/2006/relationships/hyperlink" Target="mailto:juju_canado@yahoo.com.br" TargetMode="External"/><Relationship Id="rId4" Type="http://schemas.openxmlformats.org/officeDocument/2006/relationships/hyperlink" Target="mailto:crmlauar@usp.br" TargetMode="External"/><Relationship Id="rId5" Type="http://schemas.openxmlformats.org/officeDocument/2006/relationships/hyperlink" Target="mailto:christinelcp@petrobras.com.br" TargetMode="External"/><Relationship Id="rId6" Type="http://schemas.openxmlformats.org/officeDocument/2006/relationships/hyperlink" Target="mailto:flavia.medeiros@elabore.com.br" TargetMode="External"/><Relationship Id="rId7" Type="http://schemas.openxmlformats.org/officeDocument/2006/relationships/hyperlink" Target="mailto:patyvalls@gmail.com" TargetMode="External"/><Relationship Id="rId8" Type="http://schemas.openxmlformats.org/officeDocument/2006/relationships/hyperlink" Target="mailto:rafhaelgoncalves140@yahoo.com" TargetMode="External"/><Relationship Id="rId9" Type="http://schemas.openxmlformats.org/officeDocument/2006/relationships/hyperlink" Target="mailto:regisheisenberg@gmail.com" TargetMode="External"/><Relationship Id="rId10" Type="http://schemas.openxmlformats.org/officeDocument/2006/relationships/hyperlink" Target="mailto:gustavogoretti@uol.com.br" TargetMode="External"/><Relationship Id="rId11" Type="http://schemas.openxmlformats.org/officeDocument/2006/relationships/hyperlink" Target="mailto:roberto.monteiro@mma.gov.br" TargetMode="External"/><Relationship Id="rId12" Type="http://schemas.openxmlformats.org/officeDocument/2006/relationships/hyperlink" Target="mailto:climaco@uai.com.br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45:00Z</dcterms:created>
  <dc:creator>SPOA-CGTI</dc:creator>
  <dc:description/>
  <dc:language>en-US</dc:language>
  <cp:lastModifiedBy>SPOA-CGTI</cp:lastModifiedBy>
  <cp:lastPrinted>2009-10-09T10:28:00Z</cp:lastPrinted>
  <dcterms:modified xsi:type="dcterms:W3CDTF">2009-01-28T18:25:00Z</dcterms:modified>
  <cp:revision>4</cp:revision>
  <dc:subject/>
  <dc:title>ASSUNTOS DISCUTIDOS: </dc:title>
</cp:coreProperties>
</file>